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o 2.003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Moo "AUTHOR" and "CONTRIBUTORS"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the Moo "AUTHOR" and "CONTRIBUTORS" as listed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3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